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Karen Wendel</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8th</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2057391926"/>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Genetics from Simple to</w:t>
      </w:r>
      <w:r>
        <w:rPr>
          <w:rFonts w:cs="Arial" w:ascii="Arial" w:hAnsi="Arial"/>
          <w:sz w:val="22"/>
        </w:rPr>
        <w:t xml:space="preserve"> </w:t>
      </w:r>
      <w:r>
        <w:rPr>
          <w:rFonts w:cs="Arial" w:ascii="Arial" w:hAnsi="Arial"/>
          <w:sz w:val="22"/>
        </w:rPr>
      </w:r>
      <w:r>
        <w:rPr>
          <w:sz w:val="22"/>
          <w:rFonts w:cs="Arial" w:ascii="Arial" w:hAnsi="Arial"/>
        </w:rPr>
        <w:fldChar w:fldCharType="end"/>
      </w:r>
      <w:r>
        <w:rPr>
          <w:rFonts w:cs="Arial" w:ascii="Arial" w:hAnsi="Arial"/>
          <w:sz w:val="22"/>
        </w:rPr>
        <w:t>Compl</w:t>
      </w:r>
      <w:r>
        <w:rPr>
          <w:rFonts w:cs="Arial" w:ascii="Arial" w:hAnsi="Arial"/>
          <w:sz w:val="22"/>
          <w:lang w:val="en-US" w:eastAsia="en-US"/>
        </w:rPr>
        <w:t xml:space="preserve">ex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In this Genetics Unit the students will be introduced to punnet sqaures, recessive traits, dominate traits, hetogeneous and homogeneous alleles.They will work simple genetics problems using he Smar Board. They will then analysis genetic problems and use peer review to make changes to final caption statements.Cooperative Learning will be used to choose and  research a current genetic disease for class presentation.The students will do individual research and place all information on a shared folder on the server. They will then work collabartively to constuct a class presentation.The presentation must include 2 forms of technology.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2057391926"/>
            <w:bookmarkStart w:id="2" w:name="__Fieldmark__5_2057391926"/>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3.1.8.B.B2</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3.1.8.A9</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During this unit, the students will compare and contrast different types pf hereditary diseases. They will identify questions that they have and look at concepts that will guide their investigations into different genetic diseases. They will identify different inheretance  patterns caused by several types of genetic traits. They wil demonstrate how different characteristics can be observed at the organism level.they will describe how gene action and patterns of herdity account for continuity of life. They will expalin the importance of accurrancy and precision in measurements and recording.</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2057391926"/>
            <w:bookmarkStart w:id="4" w:name="__Fieldmark__8_2057391926"/>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2057391926"/>
            <w:bookmarkStart w:id="6" w:name="__Fieldmark__11_2057391926"/>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2.8.A</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1.2.8.B</w:t>
            </w:r>
          </w:p>
          <w:p>
            <w:pPr>
              <w:pStyle w:val="Normal"/>
              <w:rPr/>
            </w:pPr>
            <w:r>
              <w:rPr>
                <w:rFonts w:cs="Arial" w:ascii="Arial" w:hAnsi="Arial"/>
                <w:color w:val="000000"/>
                <w:sz w:val="20"/>
                <w:lang w:val="en-US" w:eastAsia="en-US"/>
              </w:rPr>
              <w:t>1.4.8.B</w:t>
            </w:r>
          </w:p>
          <w:p>
            <w:pPr>
              <w:pStyle w:val="Normal"/>
              <w:rPr>
                <w:rFonts w:ascii="Arial" w:hAnsi="Arial" w:cs="Arial"/>
                <w:color w:val="000000"/>
                <w:sz w:val="20"/>
              </w:rPr>
            </w:pPr>
            <w:r>
              <w:rPr>
                <w:rFonts w:cs="Arial" w:ascii="Arial" w:hAnsi="Arial"/>
                <w:color w:val="000000"/>
                <w:sz w:val="20"/>
                <w:lang w:val="en-US" w:eastAsia="en-US"/>
              </w:rPr>
              <w:t>1.5.8.B</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Studnts will e</w:t>
            </w:r>
            <w:r>
              <w:rPr>
                <w:rFonts w:cs="Arial" w:ascii="Arial" w:hAnsi="Arial"/>
                <w:color w:val="000000"/>
                <w:sz w:val="20"/>
                <w:lang w:val="en-US" w:eastAsia="en-US"/>
              </w:rPr>
              <w:t>valuate text</w:t>
            </w:r>
          </w:p>
          <w:p>
            <w:pPr>
              <w:pStyle w:val="Normal"/>
              <w:rPr>
                <w:rFonts w:ascii="Arial" w:hAnsi="Arial" w:cs="Arial"/>
                <w:color w:val="000000"/>
                <w:sz w:val="20"/>
                <w:lang w:val="en-US" w:eastAsia="en-US"/>
              </w:rPr>
            </w:pPr>
            <w:r>
              <w:rPr>
                <w:rFonts w:cs="Arial" w:ascii="Arial" w:hAnsi="Arial"/>
                <w:color w:val="000000"/>
                <w:sz w:val="20"/>
                <w:lang w:val="en-US" w:eastAsia="en-US"/>
              </w:rPr>
              <w:t>organization and</w:t>
            </w:r>
          </w:p>
          <w:p>
            <w:pPr>
              <w:pStyle w:val="Normal"/>
              <w:rPr>
                <w:rFonts w:ascii="Arial" w:hAnsi="Arial" w:cs="Arial"/>
                <w:color w:val="000000"/>
                <w:sz w:val="20"/>
                <w:lang w:val="en-US" w:eastAsia="en-US"/>
              </w:rPr>
            </w:pPr>
            <w:r>
              <w:rPr>
                <w:rFonts w:cs="Arial" w:ascii="Arial" w:hAnsi="Arial"/>
                <w:color w:val="000000"/>
                <w:sz w:val="20"/>
                <w:lang w:val="en-US" w:eastAsia="en-US"/>
              </w:rPr>
              <w:t>content to determine</w:t>
            </w:r>
          </w:p>
          <w:p>
            <w:pPr>
              <w:pStyle w:val="Normal"/>
              <w:rPr/>
            </w:pPr>
            <w:r>
              <w:rPr>
                <w:rFonts w:cs="Arial" w:ascii="Arial" w:hAnsi="Arial"/>
                <w:color w:val="000000"/>
                <w:sz w:val="20"/>
                <w:lang w:val="en-US" w:eastAsia="en-US"/>
              </w:rPr>
              <w:t>the author’s purpose.</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Students will differentiate fact from opinion utilizing</w:t>
            </w:r>
          </w:p>
          <w:p>
            <w:pPr>
              <w:pStyle w:val="Normal"/>
              <w:rPr>
                <w:rFonts w:ascii="Arial" w:hAnsi="Arial" w:cs="Arial"/>
                <w:color w:val="000000"/>
                <w:sz w:val="20"/>
                <w:lang w:val="en-US" w:eastAsia="en-US"/>
              </w:rPr>
            </w:pPr>
            <w:r>
              <w:rPr>
                <w:rFonts w:cs="Arial" w:ascii="Arial" w:hAnsi="Arial"/>
                <w:color w:val="000000"/>
                <w:sz w:val="20"/>
                <w:lang w:val="en-US" w:eastAsia="en-US"/>
              </w:rPr>
              <w:t>resources that go</w:t>
            </w:r>
          </w:p>
          <w:p>
            <w:pPr>
              <w:pStyle w:val="Normal"/>
              <w:rPr>
                <w:rFonts w:ascii="Arial" w:hAnsi="Arial" w:cs="Arial"/>
                <w:color w:val="000000"/>
                <w:sz w:val="20"/>
                <w:lang w:val="en-US" w:eastAsia="en-US"/>
              </w:rPr>
            </w:pPr>
            <w:r>
              <w:rPr>
                <w:rFonts w:cs="Arial" w:ascii="Arial" w:hAnsi="Arial"/>
                <w:color w:val="000000"/>
                <w:sz w:val="20"/>
                <w:lang w:val="en-US" w:eastAsia="en-US"/>
              </w:rPr>
              <w:t>beyond traditional texts</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 xml:space="preserve">Students will write multi-paragraph reports and use graph, vidio, pictures, etc. </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t>Develop content</w:t>
            </w:r>
          </w:p>
          <w:p>
            <w:pPr>
              <w:pStyle w:val="Normal"/>
              <w:rPr/>
            </w:pPr>
            <w:r>
              <w:rPr>
                <w:rFonts w:cs="Arial" w:ascii="Arial" w:hAnsi="Arial"/>
                <w:color w:val="000000"/>
                <w:sz w:val="20"/>
              </w:rPr>
              <w:t>appropriate for the topic: Gather, organize, and determine validity and</w:t>
            </w:r>
          </w:p>
          <w:p>
            <w:pPr>
              <w:pStyle w:val="Normal"/>
              <w:rPr>
                <w:rFonts w:ascii="Arial" w:hAnsi="Arial" w:cs="Arial"/>
                <w:color w:val="000000"/>
                <w:sz w:val="20"/>
              </w:rPr>
            </w:pPr>
            <w:r>
              <w:rPr>
                <w:rFonts w:cs="Arial" w:ascii="Arial" w:hAnsi="Arial"/>
                <w:color w:val="000000"/>
                <w:sz w:val="20"/>
              </w:rPr>
              <w:t xml:space="preserve">reliability of information. </w:t>
            </w:r>
            <w:r/>
            <w:r>
              <w:rPr>
                <w:sz w:val="20"/>
                <w:rFonts w:cs="Arial" w:ascii="Arial" w:hAnsi="Arial"/>
                <w:color w:val="000000"/>
              </w:rPr>
              <w:fldChar w:fldCharType="end"/>
            </w:r>
            <w:r>
              <w:rPr>
                <w:rFonts w:cs="Arial" w:ascii="Arial" w:hAnsi="Arial"/>
                <w:color w:val="000000"/>
                <w:sz w:val="20"/>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2057391926"/>
            <w:bookmarkStart w:id="8" w:name="__Fieldmark__14_2057391926"/>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2057391926"/>
            <w:bookmarkStart w:id="10" w:name="__Fieldmark__17_2057391926"/>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1. Digital Age Literacy: Scientific Literacy</w:t>
            </w:r>
            <w:r>
              <w:rPr>
                <w:rFonts w:cs="Arial" w:ascii="Arial" w:hAnsi="Arial"/>
                <w:color w:val="000000"/>
                <w:sz w:val="20"/>
              </w:rPr>
            </w:r>
          </w:p>
          <w:p>
            <w:pPr>
              <w:pStyle w:val="Normal"/>
              <w:rPr/>
            </w:pPr>
            <w:r>
              <w:rPr>
                <w:rFonts w:cs="Arial" w:ascii="Arial" w:hAnsi="Arial"/>
                <w:color w:val="000000"/>
                <w:sz w:val="20"/>
              </w:rPr>
              <w:t>2. Digital Age Literacy: Information Literacy</w:t>
            </w:r>
          </w:p>
          <w:p>
            <w:pPr>
              <w:pStyle w:val="Normal"/>
              <w:rPr>
                <w:rFonts w:ascii="Arial" w:hAnsi="Arial" w:cs="Arial"/>
                <w:color w:val="000000"/>
                <w:sz w:val="20"/>
              </w:rPr>
            </w:pPr>
            <w:r>
              <w:rPr>
                <w:rFonts w:cs="Arial" w:ascii="Arial" w:hAnsi="Arial"/>
                <w:color w:val="000000"/>
                <w:sz w:val="20"/>
              </w:rPr>
              <w:t>3. Visual Literacy</w:t>
            </w:r>
          </w:p>
          <w:p>
            <w:pPr>
              <w:pStyle w:val="Normal"/>
              <w:rPr>
                <w:rFonts w:ascii="Arial" w:hAnsi="Arial" w:cs="Arial"/>
                <w:color w:val="000000"/>
                <w:sz w:val="20"/>
              </w:rPr>
            </w:pPr>
            <w:r>
              <w:rPr>
                <w:rFonts w:cs="Arial" w:ascii="Arial" w:hAnsi="Arial"/>
                <w:color w:val="000000"/>
                <w:sz w:val="20"/>
              </w:rPr>
              <w:t>4. Inventive Thinking</w:t>
            </w:r>
          </w:p>
          <w:p>
            <w:pPr>
              <w:pStyle w:val="Normal"/>
              <w:rPr>
                <w:rFonts w:ascii="Arial" w:hAnsi="Arial" w:cs="Arial"/>
                <w:color w:val="000000"/>
                <w:sz w:val="20"/>
              </w:rPr>
            </w:pPr>
            <w:r>
              <w:rPr>
                <w:rFonts w:cs="Arial" w:ascii="Arial" w:hAnsi="Arial"/>
                <w:color w:val="000000"/>
                <w:sz w:val="20"/>
              </w:rPr>
              <w:t>5. Effective Communication</w:t>
            </w:r>
          </w:p>
          <w:p>
            <w:pPr>
              <w:pStyle w:val="Normal"/>
              <w:rPr>
                <w:rFonts w:ascii="Arial" w:hAnsi="Arial" w:cs="Arial"/>
                <w:color w:val="000000"/>
                <w:sz w:val="20"/>
              </w:rPr>
            </w:pPr>
            <w:r>
              <w:rPr>
                <w:rFonts w:cs="Arial" w:ascii="Arial" w:hAnsi="Arial"/>
                <w:color w:val="000000"/>
                <w:sz w:val="20"/>
              </w:rPr>
              <w:t>6. High Productivity</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nets will need the knowledge and understanding ofscientific concepts to be able to understand thecauses of  genetic disease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Students will evaluate information from a range of media and be able to tell if it is accurate. They will also be able to synthesize and use information effectively. This will be accomplished using technolog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3. Students will use a range of technology to produce a visual presentation.</w:t>
            </w:r>
          </w:p>
          <w:p>
            <w:pPr>
              <w:pStyle w:val="Normal"/>
              <w:rPr/>
            </w:pPr>
            <w:r>
              <w:rPr>
                <w:rFonts w:cs="Arial" w:ascii="Arial" w:hAnsi="Arial"/>
                <w:color w:val="000000"/>
                <w:sz w:val="20"/>
                <w:lang w:val="en-US" w:eastAsia="en-US"/>
              </w:rPr>
              <w:t>4. All skills listed in inventive thinking are covered. Students can handle multiple goals while adhering to organizational and technological constraints. They will set goals pertaining to assignments and be able to manage time effectively.Students will bea ble to explore their curiousity, creativity and manage manage risk taking skills while using higher order thinking and sound reasoning.</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5.Students will use all effective communication skills. They will work cooperatively with each other in groups to solve problem. They will work on interpersonal skills when working in groups. They will be exposed  to personal and social responsibility.  The students will engage in interactive communications using technology tools.</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6.To meet the deadline for the project, the students will have to plan and prioritize. This project requires the use of web 2.0 tools that the students will need to use such as "easy-bib; google docs; Smart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2057391926"/>
            <w:bookmarkStart w:id="12" w:name="__Fieldmark__20_2057391926"/>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1. </w:t>
            </w:r>
            <w:r>
              <w:rPr>
                <w:rFonts w:cs="Arial" w:ascii="Arial" w:hAnsi="Arial"/>
                <w:color w:val="000000"/>
                <w:sz w:val="20"/>
                <w:lang w:val="en-US" w:eastAsia="en-US"/>
              </w:rPr>
              <w:t>Demonstrate creativity and innovation</w:t>
            </w:r>
          </w:p>
          <w:p>
            <w:pPr>
              <w:pStyle w:val="Normal"/>
              <w:rPr/>
            </w:pPr>
            <w:r>
              <w:rPr>
                <w:rFonts w:cs="Arial" w:ascii="Arial" w:hAnsi="Arial"/>
                <w:color w:val="000000"/>
                <w:sz w:val="20"/>
                <w:lang w:val="en-US" w:eastAsia="en-US"/>
              </w:rPr>
              <w:t>2.Conduct research and use information</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3.Think critically, solve problems, and make </w:t>
            </w:r>
          </w:p>
          <w:p>
            <w:pPr>
              <w:pStyle w:val="Normal"/>
              <w:rPr/>
            </w:pPr>
            <w:r>
              <w:rPr>
                <w:rFonts w:eastAsia="Arial" w:cs="Arial" w:ascii="Arial" w:hAnsi="Arial"/>
                <w:color w:val="000000"/>
                <w:sz w:val="20"/>
                <w:lang w:val="en-US" w:eastAsia="en-US"/>
              </w:rPr>
              <w:t xml:space="preserve">    </w:t>
            </w:r>
            <w:r>
              <w:rPr>
                <w:rFonts w:cs="Arial" w:ascii="Arial" w:hAnsi="Arial"/>
                <w:color w:val="000000"/>
                <w:sz w:val="20"/>
                <w:lang w:val="en-US" w:eastAsia="en-US"/>
              </w:rPr>
              <w:t>decisions</w:t>
            </w:r>
          </w:p>
          <w:p>
            <w:pPr>
              <w:pStyle w:val="Normal"/>
              <w:rPr>
                <w:rFonts w:ascii="Arial" w:hAnsi="Arial" w:cs="Arial"/>
                <w:color w:val="000000"/>
                <w:sz w:val="20"/>
              </w:rPr>
            </w:pPr>
            <w:r>
              <w:rPr>
                <w:rFonts w:cs="Arial" w:ascii="Arial" w:hAnsi="Arial"/>
                <w:color w:val="000000"/>
                <w:sz w:val="20"/>
                <w:lang w:val="en-US" w:eastAsia="en-US"/>
              </w:rPr>
              <w:t>4.Use technology effectively and productivel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ents will develop their own group presentation using a varity of presentation tool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2.The strudents will conduct research independently and collaberate with group using technolog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 xml:space="preserve">3.Students use critical thinking skills to plan and conduct research, manage projects, solve problems, and make informed decisions using appropriate digital tools and resources. </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4. Studnets will demonstrate appropriate behavior using technology and will cite all sites used, giving prpoer credit to author.</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2057391926"/>
            <w:bookmarkStart w:id="14" w:name="__Fieldmark__23_2057391926"/>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2057391926"/>
            <w:bookmarkStart w:id="16" w:name="__Fieldmark__26_2057391926"/>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2057391926"/>
            <w:bookmarkStart w:id="18" w:name="__Fieldmark__29_2057391926"/>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hoice of genetic disease to research and how to present result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give fianal approval and require certain questions to be answered, but students will have great flexibility in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2057391926"/>
            <w:bookmarkStart w:id="20" w:name="__Fieldmark__32_2057391926"/>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2057391926"/>
            <w:bookmarkStart w:id="22" w:name="__Fieldmark__35_2057391926"/>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2057391926"/>
            <w:bookmarkStart w:id="24" w:name="__Fieldmark__38_2057391926"/>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specific search engines to find information pertaining to assigned disea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search for acceptable information on assigned disease. They will evaluate website prior to using infromation. They will also cite page to give proper credi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2057391926"/>
            <w:bookmarkStart w:id="26" w:name="__Fieldmark__41_2057391926"/>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2057391926"/>
            <w:bookmarkStart w:id="28" w:name="__Fieldmark__44_2057391926"/>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on-line encyclopedia do obtain basic foundation information about genetic disea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hese to gain a firm foundation of information about their disease that they can then share with the group so all students are "starting on the same pag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2057391926"/>
            <w:bookmarkStart w:id="30" w:name="__Fieldmark__47_2057391926"/>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locate video explaining their disease and then enbed or link it in their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 xml:space="preserve">Students will search for video on disease for visual part of presentation. </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lang w:val="en-US" w:eastAsia="en-US"/>
              </w:rPr>
              <w:t>http://sciencehack.com/ ; http://www.teachers.tv</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2057391926"/>
            <w:bookmarkStart w:id="32" w:name="__Fieldmark__50_2057391926"/>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2057391926"/>
            <w:bookmarkStart w:id="34" w:name="__Fieldmark__53_2057391926"/>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2057391926"/>
            <w:bookmarkStart w:id="36" w:name="__Fieldmark__56_2057391926"/>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2057391926"/>
            <w:bookmarkStart w:id="38" w:name="__Fieldmark__59_2057391926"/>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2057391926"/>
            <w:bookmarkStart w:id="40" w:name="__Fieldmark__62_2057391926"/>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2057391926"/>
            <w:bookmarkStart w:id="42" w:name="__Fieldmark__63_2057391926"/>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2057391926"/>
            <w:bookmarkStart w:id="44" w:name="__Fieldmark__64_2057391926"/>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2057391926"/>
            <w:bookmarkStart w:id="46" w:name="__Fieldmark__65_2057391926"/>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en-US" w:eastAsia="en-US"/>
              </w:rPr>
            </w:pPr>
            <w:r>
              <w:fldChar w:fldCharType="begin">
                <w:ffData>
                  <w:name w:val="Text24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t>1. Narrative of why specific disease was chosen individually for group to read.</w:t>
            </w:r>
            <w:r>
              <w:rPr>
                <w:rFonts w:cs="Arial" w:ascii="Arial" w:hAnsi="Arial"/>
                <w:b/>
                <w:color w:val="000000"/>
                <w:sz w:val="20"/>
                <w:lang w:val="en-US" w:eastAsia="en-US"/>
              </w:rPr>
            </w:r>
          </w:p>
          <w:p>
            <w:pPr>
              <w:pStyle w:val="Normal"/>
              <w:rPr>
                <w:rFonts w:ascii="Arial" w:hAnsi="Arial" w:cs="Arial"/>
                <w:b/>
                <w:b/>
                <w:color w:val="000000"/>
                <w:sz w:val="20"/>
              </w:rPr>
            </w:pPr>
            <w:r>
              <w:rPr>
                <w:rFonts w:cs="Arial" w:ascii="Arial" w:hAnsi="Arial"/>
                <w:b/>
                <w:color w:val="000000"/>
                <w:sz w:val="20"/>
                <w:lang w:val="en-US" w:eastAsia="en-US"/>
              </w:rPr>
              <w:t>Narrative of why group chosespecific diseas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Every student will write a narrative of why the want to research a specific disease. The he group will then write a narrative of why they as a whole chose their diseas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2057391926"/>
            <w:bookmarkStart w:id="48" w:name="__Fieldmark__68_2057391926"/>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2057391926"/>
            <w:bookmarkStart w:id="50" w:name="__Fieldmark__69_2057391926"/>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2057391926"/>
            <w:bookmarkStart w:id="52" w:name="__Fieldmark__70_2057391926"/>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2057391926"/>
            <w:bookmarkStart w:id="54" w:name="__Fieldmark__71_2057391926"/>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Informative report on overall research and finding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group will collaborate and write a final report along with their visual presentation on their finding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2057391926"/>
            <w:bookmarkStart w:id="56" w:name="__Fieldmark__74_2057391926"/>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2057391926"/>
            <w:bookmarkStart w:id="58" w:name="__Fieldmark__75_2057391926"/>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2057391926"/>
            <w:bookmarkStart w:id="60" w:name="__Fieldmark__76_2057391926"/>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2057391926"/>
            <w:bookmarkStart w:id="62" w:name="__Fieldmark__77_2057391926"/>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2057391926"/>
            <w:bookmarkStart w:id="64" w:name="__Fieldmark__78_2057391926"/>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2057391926"/>
            <w:bookmarkStart w:id="66" w:name="__Fieldmark__79_2057391926"/>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2057391926"/>
            <w:bookmarkStart w:id="68" w:name="__Fieldmark__82_2057391926"/>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veryone in group will submit information through school server to location that everyone in group has acces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work collaboratively to submit information that then can be compiled and written as one document and shared by group</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2057391926"/>
            <w:bookmarkStart w:id="70" w:name="__Fieldmark__85_2057391926"/>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Remember</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Understand</w:t>
            </w:r>
          </w:p>
          <w:p>
            <w:pPr>
              <w:pStyle w:val="Normal"/>
              <w:rPr>
                <w:rFonts w:ascii="Arial" w:hAnsi="Arial" w:cs="Arial"/>
                <w:color w:val="000000"/>
                <w:sz w:val="20"/>
                <w:lang w:val="en-US" w:eastAsia="en-US"/>
              </w:rPr>
            </w:pPr>
            <w:r>
              <w:rPr>
                <w:rFonts w:cs="Arial" w:ascii="Arial" w:hAnsi="Arial"/>
                <w:color w:val="000000"/>
                <w:sz w:val="20"/>
                <w:lang w:val="en-US" w:eastAsia="en-US"/>
              </w:rPr>
              <w:t>3. Apply</w:t>
            </w:r>
          </w:p>
          <w:p>
            <w:pPr>
              <w:pStyle w:val="Normal"/>
              <w:rPr>
                <w:rFonts w:ascii="Arial" w:hAnsi="Arial" w:cs="Arial"/>
                <w:color w:val="000000"/>
                <w:sz w:val="20"/>
                <w:lang w:val="en-US" w:eastAsia="en-US"/>
              </w:rPr>
            </w:pPr>
            <w:r>
              <w:rPr>
                <w:rFonts w:cs="Arial" w:ascii="Arial" w:hAnsi="Arial"/>
                <w:color w:val="000000"/>
                <w:sz w:val="20"/>
                <w:lang w:val="en-US" w:eastAsia="en-US"/>
              </w:rPr>
              <w:t>4.Analyze</w:t>
            </w:r>
          </w:p>
          <w:p>
            <w:pPr>
              <w:pStyle w:val="Normal"/>
              <w:rPr>
                <w:rFonts w:ascii="Arial" w:hAnsi="Arial" w:cs="Arial"/>
                <w:color w:val="000000"/>
                <w:sz w:val="20"/>
                <w:lang w:val="en-US" w:eastAsia="en-US"/>
              </w:rPr>
            </w:pPr>
            <w:r>
              <w:rPr>
                <w:rFonts w:cs="Arial" w:ascii="Arial" w:hAnsi="Arial"/>
                <w:color w:val="000000"/>
                <w:sz w:val="20"/>
                <w:lang w:val="en-US" w:eastAsia="en-US"/>
              </w:rPr>
              <w:t>5. Evaluate</w:t>
            </w:r>
          </w:p>
          <w:p>
            <w:pPr>
              <w:pStyle w:val="Normal"/>
              <w:rPr>
                <w:rFonts w:ascii="Arial" w:hAnsi="Arial" w:cs="Arial"/>
                <w:color w:val="000000"/>
                <w:sz w:val="20"/>
              </w:rPr>
            </w:pPr>
            <w:r>
              <w:rPr>
                <w:rFonts w:cs="Arial" w:ascii="Arial" w:hAnsi="Arial"/>
                <w:color w:val="000000"/>
                <w:sz w:val="20"/>
                <w:lang w:val="en-US" w:eastAsia="en-US"/>
              </w:rPr>
              <w:t>6. Creat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ColorfulListAccent11"/>
              <w:numPr>
                <w:ilvl w:val="0"/>
                <w:numId w:val="5"/>
              </w:numPr>
              <w:rPr>
                <w:rFonts w:ascii="Arial" w:hAnsi="Arial" w:cs="Arial"/>
                <w:color w:val="000000"/>
                <w:sz w:val="20"/>
              </w:rPr>
            </w:pPr>
            <w:r>
              <w:rPr>
                <w:rFonts w:cs="Arial" w:ascii="Arial" w:hAnsi="Arial"/>
                <w:color w:val="000000"/>
                <w:sz w:val="20"/>
              </w:rPr>
              <w:t>Remember</w:t>
            </w:r>
          </w:p>
          <w:p>
            <w:pPr>
              <w:pStyle w:val="ColorfulListAccent11"/>
              <w:numPr>
                <w:ilvl w:val="0"/>
                <w:numId w:val="5"/>
              </w:numPr>
              <w:rPr>
                <w:rFonts w:ascii="Arial" w:hAnsi="Arial" w:cs="Arial"/>
                <w:color w:val="000000"/>
                <w:sz w:val="20"/>
              </w:rPr>
            </w:pPr>
            <w:r>
              <w:rPr>
                <w:rFonts w:cs="Arial" w:ascii="Arial" w:hAnsi="Arial"/>
                <w:color w:val="000000"/>
                <w:sz w:val="20"/>
              </w:rPr>
              <w:t>Understand</w:t>
            </w:r>
          </w:p>
          <w:p>
            <w:pPr>
              <w:pStyle w:val="ColorfulListAccent11"/>
              <w:numPr>
                <w:ilvl w:val="0"/>
                <w:numId w:val="5"/>
              </w:numPr>
              <w:rPr>
                <w:rFonts w:ascii="Arial" w:hAnsi="Arial" w:cs="Arial"/>
                <w:color w:val="000000"/>
                <w:sz w:val="20"/>
              </w:rPr>
            </w:pPr>
            <w:r>
              <w:rPr>
                <w:rFonts w:cs="Arial" w:ascii="Arial" w:hAnsi="Arial"/>
                <w:color w:val="000000"/>
                <w:sz w:val="20"/>
              </w:rPr>
              <w:t>Apply</w:t>
            </w:r>
          </w:p>
          <w:p>
            <w:pPr>
              <w:pStyle w:val="ColorfulListAccent11"/>
              <w:numPr>
                <w:ilvl w:val="0"/>
                <w:numId w:val="5"/>
              </w:numPr>
              <w:rPr>
                <w:rFonts w:ascii="Arial" w:hAnsi="Arial" w:cs="Arial"/>
                <w:b/>
                <w:b/>
                <w:color w:val="000000"/>
                <w:sz w:val="20"/>
              </w:rPr>
            </w:pPr>
            <w:r>
              <w:rPr>
                <w:rFonts w:cs="Arial" w:ascii="Arial" w:hAnsi="Arial"/>
                <w:b/>
                <w:color w:val="000000"/>
                <w:sz w:val="20"/>
              </w:rPr>
              <w:t>Analyze</w:t>
            </w:r>
          </w:p>
          <w:p>
            <w:pPr>
              <w:pStyle w:val="ColorfulListAccent11"/>
              <w:numPr>
                <w:ilvl w:val="0"/>
                <w:numId w:val="5"/>
              </w:numPr>
              <w:rPr>
                <w:rFonts w:ascii="Arial" w:hAnsi="Arial" w:cs="Arial"/>
                <w:b/>
                <w:b/>
                <w:color w:val="000000"/>
                <w:sz w:val="20"/>
              </w:rPr>
            </w:pPr>
            <w:r>
              <w:rPr>
                <w:rFonts w:cs="Arial" w:ascii="Arial" w:hAnsi="Arial"/>
                <w:b/>
                <w:color w:val="000000"/>
                <w:sz w:val="20"/>
              </w:rPr>
              <w:t>Evaluate</w:t>
            </w:r>
          </w:p>
          <w:p>
            <w:pPr>
              <w:pStyle w:val="ColorfulListAccent11"/>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ents must remember what was discussed and taught in class prior to assignment  in order to understand expalination of disease cause.</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Students must understand Mendel's genetics in order to understand what is being referred to in research.</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3. Students must apply their technology skills and priior science infromation in order to complete the project.</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4.Students must be able to analyze informtion to determine if it is accurate and if it applies to assignment.</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5. Students must evaluate group members submitted informational research to check for understanding and accurac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b/>
                <w:b/>
                <w:color w:val="000000"/>
                <w:sz w:val="20"/>
                <w:lang w:val="en-US" w:eastAsia="en-US"/>
              </w:rPr>
            </w:pPr>
            <w:r>
              <w:rPr>
                <w:rFonts w:cs="Arial" w:ascii="Arial" w:hAnsi="Arial"/>
                <w:color w:val="000000"/>
                <w:sz w:val="20"/>
                <w:lang w:val="en-US" w:eastAsia="en-US"/>
              </w:rPr>
              <w:t>6.Students will create a class presentation of assigned disease using a varity of technology tool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2057391926"/>
            <w:bookmarkStart w:id="72" w:name="__Fieldmark__88_2057391926"/>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Writeing and visual production for class presentation</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demonstrate their understanding of topic by writing and producing visual projevt using technology.</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2057391926"/>
            <w:bookmarkStart w:id="74" w:name="__Fieldmark__91_2057391926"/>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eacherinteracts with students to check for understanding of concep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eacher will talk extensively with each group and have them share what they have learned about their topic.</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2057391926"/>
            <w:bookmarkStart w:id="76" w:name="__Fieldmark__94_2057391926"/>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search that ties disease to real world issue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research must contain information about impact on life in the world today.</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2057391926"/>
            <w:bookmarkStart w:id="78" w:name="__Fieldmark__97_2057391926"/>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ime given to revise thinking and infrom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given time to revise visual and written project after teacher and other teams have commented or asked quest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2057391926"/>
            <w:bookmarkStart w:id="80" w:name="__Fieldmark__100_2057391926"/>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hose disease that interests them (teacher will give final approva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have choice of topic. They will also have choice of presentation method.</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2057391926"/>
            <w:bookmarkStart w:id="82" w:name="__Fieldmark__103_2057391926"/>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2057391926"/>
            <w:bookmarkStart w:id="84" w:name="__Fieldmark__106_2057391926"/>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2057391926"/>
            <w:bookmarkStart w:id="86" w:name="__Fieldmark__109_2057391926"/>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2057391926"/>
            <w:bookmarkStart w:id="88" w:name="__Fieldmark__112_2057391926"/>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2057391926"/>
            <w:bookmarkStart w:id="90" w:name="__Fieldmark__115_2057391926"/>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2057391926"/>
            <w:bookmarkStart w:id="92" w:name="__Fieldmark__118_2057391926"/>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Comments and suggestions will be made electronically on submitted information to group folder. Teams will comment on other teams final reports before final submission using technoloy tools.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echnology tools to engage in discussions on group documents before final submiss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2057391926"/>
            <w:bookmarkStart w:id="94" w:name="__Fieldmark__121_2057391926"/>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2057391926"/>
            <w:bookmarkStart w:id="96" w:name="__Fieldmark__124_2057391926"/>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2057391926"/>
            <w:bookmarkStart w:id="98" w:name="__Fieldmark__127_2057391926"/>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Comments and suggestions will be made electronically on submitted information to group folder. Teams will comment on other teams final reports before final submission using technoloy tools.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echnology tools to engage in discussions on group documents before final submiss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2057391926"/>
            <w:bookmarkStart w:id="100" w:name="__Fieldmark__130_2057391926"/>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MS PowerPoint, Smart Technology, or Google Docs (slide show)</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current technology to put together a presentation explain their assigned topic. They will link or embed video contex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2057391926"/>
            <w:bookmarkStart w:id="102" w:name="__Fieldmark__133_2057391926"/>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2057391926"/>
            <w:bookmarkStart w:id="104" w:name="__Fieldmark__136_2057391926"/>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2057391926"/>
            <w:bookmarkStart w:id="106" w:name="__Fieldmark__139_2057391926"/>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2057391926"/>
            <w:bookmarkStart w:id="108" w:name="__Fieldmark__142_2057391926"/>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2057391926"/>
            <w:bookmarkStart w:id="110" w:name="__Fieldmark__145_2057391926"/>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2057391926"/>
            <w:bookmarkStart w:id="112" w:name="__Fieldmark__148_2057391926"/>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2057391926"/>
            <w:bookmarkStart w:id="114" w:name="__Fieldmark__151_2057391926"/>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2057391926"/>
            <w:bookmarkStart w:id="116" w:name="__Fieldmark__154_2057391926"/>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2057391926"/>
            <w:bookmarkStart w:id="118" w:name="__Fieldmark__157_2057391926"/>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2057391926"/>
            <w:bookmarkStart w:id="120" w:name="__Fieldmark__160_2057391926"/>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2057391926"/>
            <w:bookmarkStart w:id="122" w:name="__Fieldmark__163_2057391926"/>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diigo for collabortive and work cited purpos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2057391926"/>
            <w:bookmarkStart w:id="124" w:name="__Fieldmark__166_2057391926"/>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2057391926"/>
            <w:bookmarkStart w:id="126" w:name="__Fieldmark__169_2057391926"/>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hoice of Topic (with teacher final approva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hose disease to research.</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2057391926"/>
            <w:bookmarkStart w:id="128" w:name="__Fieldmark__172_2057391926"/>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2057391926"/>
            <w:bookmarkStart w:id="130" w:name="__Fieldmark__175_2057391926"/>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hoice of collaborization and method of presentation.</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2057391926"/>
            <w:bookmarkStart w:id="132" w:name="__Fieldmark__178_2057391926"/>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2057391926"/>
            <w:bookmarkStart w:id="134" w:name="__Fieldmark__181_2057391926"/>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chose topic based on interest to the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have a specific disease that intersts them and they can chose based on that interes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2057391926"/>
            <w:bookmarkStart w:id="136" w:name="__Fieldmark__184_2057391926"/>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2057391926"/>
            <w:bookmarkStart w:id="138" w:name="__Fieldmark__187_2057391926"/>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2057391926"/>
            <w:bookmarkStart w:id="140" w:name="__Fieldmark__190_2057391926"/>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2057391926"/>
            <w:bookmarkStart w:id="142" w:name="__Fieldmark__193_2057391926"/>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2057391926"/>
            <w:bookmarkStart w:id="144" w:name="__Fieldmark__196_2057391926"/>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2057391926"/>
            <w:bookmarkStart w:id="146" w:name="__Fieldmark__199_2057391926"/>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teach each other about top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ach student in group will need to present their information to group to educate group on their finding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2057391926"/>
            <w:bookmarkStart w:id="148" w:name="__Fieldmark__202_2057391926"/>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Students will collaborate within group to decide what needs to be reported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meet in their groups and "round table" talk about their individual findings and what they think needs to be included in repor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2057391926"/>
            <w:bookmarkStart w:id="150" w:name="__Fieldmark__205_2057391926"/>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Groups will meet with each other and discuss information found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Assigned groups will meet with each other and formally collaborate on the good and bad points of project. This will allow for revising.</w:t>
            </w:r>
            <w:r/>
            <w:r>
              <w:rPr>
                <w:sz w:val="20"/>
                <w:rFonts w:cs="Arial" w:ascii="Arial" w:hAnsi="Arial"/>
                <w:color w:val="000000"/>
              </w:rPr>
              <w:fldChar w:fldCharType="end"/>
            </w:r>
            <w:r>
              <w:rPr>
                <w:rFonts w:cs="Arial" w:ascii="Arial" w:hAnsi="Arial"/>
                <w:color w:val="000000"/>
                <w:sz w:val="20"/>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2057391926"/>
            <w:bookmarkStart w:id="152" w:name="__Fieldmark__208_2057391926"/>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earching inform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need to recall information covered in class about genetics in order to interpret research inform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2057391926"/>
            <w:bookmarkStart w:id="154" w:name="__Fieldmark__211_2057391926"/>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2057391926"/>
            <w:bookmarkStart w:id="156" w:name="__Fieldmark__214_2057391926"/>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2057391926"/>
            <w:bookmarkStart w:id="158" w:name="__Fieldmark__217_2057391926"/>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Individuals will take notes using MS Word or Google Docs for submission to group folder.</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t>Groups will summarize all information gathered in folder.</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research individually and take notes on assigned topic. They will then submit notes to group. Group will then work together to summarize all note into final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2057391926"/>
            <w:bookmarkStart w:id="160" w:name="__Fieldmark__220_2057391926"/>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provide recognition to individuals and groups that keep on task and timeline. Use of a rubr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allot extra points for staying on task and completing ojectives ina timely manner. A rubric will be used to guide to produc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2057391926"/>
            <w:bookmarkStart w:id="162" w:name="__Fieldmark__223_2057391926"/>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Some research and production of project will needed to done at home.</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onduct research outside of school and use diigo to mark were they obtained information. They may also use e-mail or Google Docs to relay information between home and school.</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2057391926"/>
            <w:bookmarkStart w:id="164" w:name="__Fieldmark__226_2057391926"/>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atch videos, interpret graphs, analyze pictur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watch web videos to gain information. They may need to interpret graphs about topic, or interpret photos for details about topic.</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2057391926"/>
            <w:bookmarkStart w:id="166" w:name="__Fieldmark__229_2057391926"/>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dividual research and final group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ach students will do independent research on assigned disease and submit to group folder for all members to read and collaboratively create final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2057391926"/>
            <w:bookmarkStart w:id="168" w:name="__Fieldmark__232_2057391926"/>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interactive and student group members supply feedback to continuing project. Using Rubr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supply feedback as each objective is met to allow for students to correct or adjust final presentaion. Rubric will be used as guide for giving feedback.</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2057391926"/>
            <w:bookmarkStart w:id="170" w:name="__Fieldmark__235_2057391926"/>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2057391926"/>
            <w:bookmarkStart w:id="172" w:name="__Fieldmark__238_2057391926"/>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Use of graphic Organizer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 groups will use a graphic organizer to correlate information submitted by team members prior to construction of fial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2057391926"/>
            <w:bookmarkStart w:id="174" w:name="__Fieldmark__241_2057391926"/>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make slide show using Google Docs for class presentation (allowing more than one group member to work on slide show at a time or at hom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2057391926"/>
            <w:bookmarkStart w:id="176" w:name="__Fieldmark__244_2057391926"/>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2057391926"/>
            <w:bookmarkStart w:id="178" w:name="__Fieldmark__247_2057391926"/>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2057391926"/>
            <w:bookmarkStart w:id="180" w:name="__Fieldmark__250_2057391926"/>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2057391926"/>
            <w:bookmarkStart w:id="182" w:name="__Fieldmark__253_2057391926"/>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2057391926"/>
            <w:bookmarkStart w:id="184" w:name="__Fieldmark__256_2057391926"/>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S Exce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need to graph data collected about occurance of genetic disease over tim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2057391926"/>
            <w:bookmarkStart w:id="186" w:name="__Fieldmark__259_2057391926"/>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S Word</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ndents will submit final paper on MS Word; will use Word for note taking and colloaborating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2057391926"/>
            <w:bookmarkStart w:id="188" w:name="__Fieldmark__262_2057391926"/>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2057391926"/>
            <w:bookmarkStart w:id="190" w:name="__Fieldmark__265_2057391926"/>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mart Technolog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present their final project on a Smart  interactive board.</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6:14:00Z</dcterms:created>
  <dc:creator>Yvonne Holman</dc:creator>
  <dc:description/>
  <dc:language>en-US</dc:language>
  <cp:lastModifiedBy>Karen</cp:lastModifiedBy>
  <cp:lastPrinted>2011-04-10T16:20:00Z</cp:lastPrinted>
  <dcterms:modified xsi:type="dcterms:W3CDTF">2011-04-11T02:55:00Z</dcterms:modified>
  <cp:revision>6</cp:revision>
  <dc:subject/>
  <dc:title/>
</cp:coreProperties>
</file>